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8.201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WZ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left="0" w:right="0"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left="0" w:right="0"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0" w:right="0"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okres od 1 kwietnia 2018 do 31 grudnia 2018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2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left="0" w:right="0" w:firstLine="15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dc:language>en-US</dc:language>
  <cp:lastModifiedBy>Maria Leśniak</cp:lastModifiedBy>
  <dcterms:modified xsi:type="dcterms:W3CDTF">2018-03-08T11:00:00Z</dcterms:modified>
  <cp:revision>5</cp:revision>
  <dc:subject/>
  <dc:title/>
</cp:coreProperties>
</file>